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сити-формата  с автоматической механической сменой информации, расположенном   по ул. Энгельса на расстоянии 0,5 м севернее и 6,0 м восточнее от северо-восточного угла многоквартирного жилого дома № 182 по ул. Энгельса и на расстоянии 0,5 м от бордюрного камня парковки автомобильной дороги слева по ходу движения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 1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1- двухсторонняя рекламная конструкция, размером 1,8 х 1,2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ул. Энгельса на расстоянии 0,5 м севернее и 6,0 м восточнее от северо-восточного угла многоквартирного жилого дома № 182 по ул. Энгельса и на расстоянии 0,5 м от бордюрного камня парковки автомобильной дороги слева по ходу движения;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4,32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864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432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68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4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Яковенко Алексей Павлович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</w:t>
      </w:r>
      <w:r>
        <w:rPr>
          <w:color w:val="000000"/>
          <w:sz w:val="24"/>
          <w:u w:val="single"/>
        </w:rPr>
        <w:t>ИП Яковенко Алексей Павлович</w:t>
      </w:r>
      <w:r>
        <w:rPr>
          <w:color w:val="000000"/>
          <w:sz w:val="24"/>
          <w:u w:val="none"/>
        </w:rPr>
        <w:t>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4320,00 (Четыре тысячи триста двадцать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none"/>
        </w:rPr>
        <w:t>_</w:t>
      </w:r>
      <w:r>
        <w:rPr>
          <w:color w:val="000000"/>
          <w:sz w:val="24"/>
          <w:szCs w:val="24"/>
          <w:u w:val="single"/>
        </w:rPr>
        <w:t>8640,00 (Восемь тысяч шестьсот сорок) рублей 00 копеек</w:t>
      </w:r>
      <w:r>
        <w:rPr>
          <w:color w:val="000000"/>
          <w:sz w:val="24"/>
          <w:szCs w:val="24"/>
          <w:u w:val="none"/>
        </w:rPr>
        <w:t>__________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ул. Энгельса на расстоянии 0,5 м севернее и 6,0 м восточнее от северо-восточного угла многоквартирного жилого дома № 182 по ул. Энгельса и на расстоянии 0,5 м от бордюрного камня парковки автомобильной дороги сле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ул. Энгельса на расстоянии 0,5 м севернее и 6,0 м восточнее от северо-восточного угла многоквартирного жилого дома № 182 по ул. Энгельса и на расстоянии 0,5 м от бордюрного камня парковки автомобильной дороги сле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6-01-21T12:56:41Z</dcterms:modified>
  <cp:revision>78</cp:revision>
  <dc:subject/>
  <dc:title>                                                                        «Утверждаю»</dc:title>
</cp:coreProperties>
</file>